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it 2 Spelling Review Word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tion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vid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ruggl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istl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understorm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yelid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retchy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argazing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hotograph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aperone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ctation Sentences: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>Nick looks innocent, but I know he broke Mom’s vase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f he passes the test, it will be a miracle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y mom made a scrapbook about our trip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o you want strawberry ice cream?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o is your favorite athlete?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n you share a family tradition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it 2 Spelling Review Word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tion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vid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ruggl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istl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understorm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yelid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retchy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argazing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hotograph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aperone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ctation Sentences: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ick looks innocent, but I know he broke Mom’s vase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f he passes the test, it will be a miracle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y mom made a scrapbook about our trip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o you want strawberry ice cream?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o is your favorite athlete?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n you share a family tradition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21:02:00Z</dcterms:created>
  <dc:creator>bdean</dc:creator>
  <dc:description/>
  <cp:keywords/>
  <dc:language>en-US</dc:language>
  <cp:lastModifiedBy>bdean</cp:lastModifiedBy>
  <cp:lastPrinted>2009-10-30T16:15:00Z</cp:lastPrinted>
  <dcterms:modified xsi:type="dcterms:W3CDTF">2009-10-30T21:15:00Z</dcterms:modified>
  <cp:revision>1</cp:revision>
  <dc:subject/>
  <dc:title>Unit 2 Spelling Review Words</dc:title>
</cp:coreProperties>
</file>